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2694131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9777882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